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Wide Latin" w:ascii="Wide Latin" w:hAnsi="Wide Latin"/>
          <w:sz w:val="52"/>
          <w:szCs w:val="52"/>
        </w:rPr>
        <w:t>CAPA</w:t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8"/>
          <w:szCs w:val="28"/>
        </w:rPr>
        <w:t xml:space="preserve">Atlantic High School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at is an INTERNSHIP?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 internship is a work-based experience that provides worksite training to students enrolled in career academie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 internships for CAPA are unpaid and are linked to the senior independent study class.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ternships must meet the 75 hour minimum of worksite training in order to receive credit for the intern experience (1/2 of your course grade).  Worksite training records, including evaluations, must be maintained by the student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udents must maintain a journal outlining the work completed, response to the work, learned experiences, and contact and networking information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ow is the grade for the Internship portion of the class determined?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</w:rPr>
        <w:t>Students receive a letter grade for the internship experience as for all other academic course work. Factors determining the grade include but are not limited to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tendanc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ntor’s evaluation of intern’s performanc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pletion of required forms, logs and journal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entation of work experience in journal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ow does the student arrange for internship placement?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e student, with parents/guardians, should clarify interests and seek out places for internship that match interest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he student should then contact the organization, office, or business of choice from the list of approved and acquired internships, or directly contact an internship organization of choic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he Career Connections Coordinator, Department Chair, Academy Director and Internship class instructor will consult with students and parents, guiding the process and assisting with placemen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The student, with parent/guardian assistance, is responsible for the final securing of the internship placement and maintaining the forms and record-keeping of the internship hours.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EN do students perform on – site internships?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</w:rPr>
        <w:t>CAPA seniors perform their internship hours Monday through Friday during the course period designated for the internship class, OR after school during hours of operation for the specific internship site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es the school provide transportation to internship sites?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</w:rPr>
        <w:t>No. Transportation is the responsibility of the student and his/her parents/guardians.  When off-campus for the internship class, the permission forms for “Field Study” and “Private Transportation” must be completed and signed before any student may leave campu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Wide Latin" w:hAnsi="Wide Latin" w:cs="Wide Latin"/>
          <w:sz w:val="28"/>
          <w:szCs w:val="28"/>
        </w:rPr>
      </w:pPr>
      <w:r>
        <w:rPr>
          <w:rFonts w:cs="Wide Latin" w:ascii="Wide Latin" w:hAnsi="Wide Latin"/>
          <w:sz w:val="28"/>
          <w:szCs w:val="28"/>
        </w:rPr>
        <w:t>CAPA Internship (cont.)</w:t>
      </w:r>
    </w:p>
    <w:p>
      <w:pPr>
        <w:pStyle w:val="Normal"/>
        <w:jc w:val="both"/>
        <w:rPr>
          <w:rFonts w:ascii="Wide Latin" w:hAnsi="Wide Latin" w:cs="Wide Latin"/>
          <w:sz w:val="28"/>
          <w:szCs w:val="28"/>
        </w:rPr>
      </w:pPr>
      <w:r>
        <w:rPr>
          <w:rFonts w:cs="Wide Latin" w:ascii="Wide Latin" w:hAnsi="Wide Lati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Can ANY work experience serve as the CAPA internship?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</w:rPr>
        <w:t xml:space="preserve">No. Only approved work experience may be used for internship purposes. The internship learning experience must be closely related to some aspect of communications and performing arts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lecting an Internship Sit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The responsibility for finding a field expert is your primary concern!  Internship advisors can offer advise as to community members who are willing to participate, </w:t>
      </w:r>
      <w:r>
        <w:rPr>
          <w:rFonts w:cs="Calibri" w:ascii="Calibri" w:hAnsi="Calibri"/>
          <w:b/>
          <w:sz w:val="28"/>
          <w:szCs w:val="28"/>
        </w:rPr>
        <w:t>but the student is solely responsible for making contact and establishing the internship.</w:t>
      </w:r>
      <w:r>
        <w:rPr>
          <w:rFonts w:cs="Calibri" w:ascii="Calibri" w:hAnsi="Calibri"/>
          <w:sz w:val="28"/>
          <w:szCs w:val="28"/>
        </w:rPr>
        <w:t xml:space="preserve">  Business and organizations that may provide assistance include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art, Winter Park</w:t>
        <w:tab/>
        <w:tab/>
        <w:tab/>
        <w:tab/>
        <w:tab/>
        <w:t>Daytona State Colleg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d Cow Theatre, Orlando</w:t>
        <w:tab/>
        <w:tab/>
        <w:tab/>
        <w:tab/>
        <w:t>UCF Theatre, Communications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E FL Jazz Association, Palm Coast</w:t>
        <w:tab/>
        <w:tab/>
        <w:tab/>
        <w:t>Stetson U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rmond Mem. Art Museum</w:t>
        <w:tab/>
        <w:tab/>
        <w:tab/>
        <w:tab/>
        <w:t>Daytona Playhous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ew Smyrna Little Theatre</w:t>
        <w:tab/>
        <w:tab/>
        <w:tab/>
        <w:tab/>
        <w:t>Sands Theatre Center, DeLand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TI, NYC</w:t>
        <w:tab/>
        <w:tab/>
        <w:tab/>
        <w:tab/>
        <w:tab/>
        <w:tab/>
        <w:t>Ocean Center, Dayton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eatrefolk, Canada</w:t>
        <w:tab/>
        <w:tab/>
        <w:tab/>
        <w:tab/>
        <w:tab/>
        <w:t>Peabody Auditorium, Dayton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mbry Riddle U</w:t>
        <w:tab/>
        <w:tab/>
        <w:tab/>
        <w:tab/>
        <w:tab/>
        <w:t>Kaiser 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ocal Television/Radio </w:t>
        <w:tab/>
        <w:tab/>
        <w:tab/>
        <w:tab/>
        <w:t>Ormond Performing Arts Center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Bethune Cookman U</w:t>
        <w:tab/>
        <w:tab/>
        <w:tab/>
        <w:tab/>
        <w:tab/>
        <w:t>Backstage Pass Magazin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rthaus, Port Orange</w:t>
        <w:tab/>
        <w:tab/>
        <w:tab/>
        <w:tab/>
        <w:tab/>
        <w:t>Pt Orange Rec Cen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ATSE, locals 161, 477, 631,780, 835</w:t>
        <w:tab/>
        <w:tab/>
        <w:tab/>
        <w:t>Full Sail Universit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Theme Parks</w:t>
        <w:tab/>
        <w:tab/>
        <w:tab/>
        <w:tab/>
        <w:tab/>
        <w:tab/>
        <w:t>Interstage Americ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rlando Rep Theatre</w:t>
        <w:tab/>
        <w:tab/>
        <w:tab/>
        <w:tab/>
        <w:tab/>
        <w:t>Orlando Shakespeare Theatr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YOUR OWN CONTACT – be sure to get director approval before establishing an internship not on this list!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You may also find contacts in THE BOOK: See Ms. D’s book of internship opportunities for specific venues and job descriptions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57:00Z</dcterms:created>
  <dc:creator>media_3436</dc:creator>
  <dc:description/>
  <cp:keywords/>
  <dc:language>en-US</dc:language>
  <cp:lastModifiedBy>media_3436</cp:lastModifiedBy>
  <cp:lastPrinted>2010-07-29T09:57:00Z</cp:lastPrinted>
  <dcterms:modified xsi:type="dcterms:W3CDTF">2010-07-29T13:57:00Z</dcterms:modified>
  <cp:revision>2</cp:revision>
  <dc:subject/>
  <dc:title>CAPA</dc:title>
</cp:coreProperties>
</file>